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Vzdělávací oblast: Člověk a jeho svět</w:t>
      </w:r>
    </w:p>
    <w:p>
      <w:pPr>
        <w:pStyle w:val="Heading1"/>
        <w:rPr/>
      </w:pPr>
      <w:r>
        <w:rPr/>
        <w:t>Vyučovací předmět: Přírodověda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Ročník: 5.</w:t>
      </w:r>
    </w:p>
    <w:tbl>
      <w:tblPr>
        <w:tblW w:w="14601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820"/>
        <w:gridCol w:w="2268"/>
        <w:gridCol w:w="2126"/>
      </w:tblGrid>
      <w:tr>
        <w:trPr>
          <w:tblHeader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Výstup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Uč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růřezová témata,mezipředmětové vztahy, projekty, kur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Poznámky</w:t>
            </w:r>
          </w:p>
        </w:tc>
      </w:tr>
      <w:tr>
        <w:trPr>
          <w:tblHeader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důležité nerosty a horni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vysvětlit proces zvětrávání horn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využití některých nerostů, založí jednoduchý pokus a vysvětlí výsled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rozdíl mezi obnovitelnými a neobnovitelnými přírodními zdroj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popsat vznik půdy, zná význam půdy, její využití a princip ochra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pojmy vesmír, planeta, hvězda, družice,zem. Přitažlivost, souvislost s rozdělením času a střídáním ročních obdob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áže pozorovat živočichy a rostliny, zformulovat a zapsat výsledek pozorová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určit a zařadit některé živočichy a rostliny do biolog. systém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vysvětlit pojem potravní řetězec a pyramida a uvede příkla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í, co znamená rovnováha v přírodě a uvede důsledky jejího poruše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význam zdravého životního prostředí pro člověka, zná hlavní znečišťovatele vody, vzduchu, půdy at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pojem recykla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a umí vysvětlit význam čističek odpadní vo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pravidla chování v CHKO a v přírodě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vědomuje si prospěšnost a škodlivost zásahů člověka do přírody a krajiny a umí uvést příklad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původ člověka jako druh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způsob rozmnožování a umí charakterizovat hlavní etapy vývoje člově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části lidského těla, důležité orgány a jejich funkci, smyslová ústroj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a dovede jednat podle zásad první pomoc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vědomuje si škodlivost kouření, užívání drog a alkoholu, gamblerství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í, jaké má postavení v rodině a ve společnost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svoje základní práva a povinnosti – týrání, zneužívání, šika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zjistit tel. číslo linky důvěry, krizového centr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pravidla telefonování na tyto institu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význam pojmů terorismus, rasismu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 si vědom nutnosti kázně a dodržování pokynů v případě obecného ohrožení (požár, únik jedovatých látek apod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zásady bezpečného chování v různém prostředí – škola, domov, styk s cizími osobami, silniční provoz, a řídí se jim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jednoduché stroje a jejich praktické použití – páka, kladka, nakloněná rovina, kolo apo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princip a užití parního stroje a spalovacího motoru, zná jejich význam v techn. pokrok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á základní poznatky o využití el. energ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a dodržuje pravidla bezpečné práce při manipulaci s běžnými el. přístroj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sestrojit jednoduchý el. obvo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zdroje el. energ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manitost přírod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erosty a horniny, půda (vznik půdy a její význam, hospodářsky významné horniny a nerosty, zvětrávání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esmír a Země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imořádní situace – vznik a účinná ochra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ovnováha v přírodě (vzájemné vztahy mezi organismy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životní podmín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hleduplné chování k přírodě a ochrana přírod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lověk a jeho zdrav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idské tělo (základy lidské reprodukce, vývoj jedince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éče o zdraví, zdravá výži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„Zdravé zuby“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ávykové látky a zdrav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artnerství, rodičovství, základy sexuální výchov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dec a cyklis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dé kolem ná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právo a spravedlnost (právní ochrana občanů a majetku, základní lidská práva a práva dítěte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ákladní globální problémy (významné sociální problémy, problémy konzumní společnosti, nesnášenlivost mezi lidm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ituace hromadného ohrože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osobní bezpečí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Člověk a techni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sobní bezpečí (bezpečné používání elektrických spotřebičů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-ekosystém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základní podmínky živo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idské aktivity a problémy životního prostřed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vztah člověka k prostřed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rolíná výukou po celý šk. r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cház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kurze: Bozkovské jeskyně, Riegrova stez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DO-občan, občanská společnost a stá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rincipy demokracie jako formy vlády a způsobu rozhodová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seda s pracovníky HZ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KV-lidské vztah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etnický půvo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rincip sociálního smíru a solidari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kurze- sklárna, papír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živení znalostí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 4.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pakování a rozšíření učiva 4. roč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/>
      <w:t>Základní škola a Mateřská škola Žďár</w:t>
    </w:r>
  </w:p>
  <w:p>
    <w:pPr>
      <w:pStyle w:val="Footer"/>
      <w:ind w:right="360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10:29:00Z</dcterms:created>
  <dc:creator>Karel Bárta</dc:creator>
  <dc:description/>
  <cp:keywords/>
  <dc:language>en-US</dc:language>
  <cp:lastModifiedBy>Petra Richtrová</cp:lastModifiedBy>
  <cp:lastPrinted>2018-01-07T12:31:00Z</cp:lastPrinted>
  <dcterms:modified xsi:type="dcterms:W3CDTF">2019-08-15T12:15:00Z</dcterms:modified>
  <cp:revision>16</cp:revision>
  <dc:subject/>
  <dc:title>Vzdělávací oblasti</dc:title>
</cp:coreProperties>
</file>